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>
          <w:rFonts w:cs="Tahoma" w:ascii="Tahoma" w:hAnsi="Tahoma"/>
          <w:bCs/>
          <w:sz w:val="22"/>
          <w:szCs w:val="22"/>
        </w:rPr>
        <w:t xml:space="preserve">LOKALNE VOLITVE 2018 </w:t>
      </w:r>
    </w:p>
    <w:p>
      <w:pPr>
        <w:pStyle w:val="Normal"/>
        <w:ind w:left="6300" w:hanging="0"/>
        <w:rPr/>
      </w:pPr>
      <w:r>
        <w:rPr>
          <w:rFonts w:cs="Tahoma" w:ascii="Tahoma" w:hAnsi="Tahoma"/>
          <w:bCs/>
          <w:sz w:val="22"/>
          <w:szCs w:val="22"/>
        </w:rPr>
        <w:t>Krajevne skupnosti</w:t>
      </w:r>
    </w:p>
    <w:p>
      <w:pPr>
        <w:pStyle w:val="Normal"/>
        <w:ind w:left="630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nstruktivni obrazec KS-1</w:t>
      </w:r>
    </w:p>
    <w:p>
      <w:pPr>
        <w:pStyle w:val="Normal"/>
        <w:ind w:left="630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ečinske volit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NDIDATURA ZA VOLITVE ČLANOV SVETA KRAJEVNE SKUPNOST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I SO JO DOLOČILI VOLIVCI S PODPISOVANJE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Symbol" w:cs="Symbol" w:ascii="Symbol" w:hAnsi="Symbol"/>
          <w:sz w:val="22"/>
          <w:szCs w:val="22"/>
        </w:rPr>
        <w:t>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Ime predlagatelja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je določil naslednje(ga) kandidata(e) za člana(e) sveta krajevne skupnosti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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bčina IDRIJ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>Krajevna skupnost, za katero je vložena kandidatura: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B. V kandidaturo je vpisan(ih) ____________________________kandidat(ov)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ab/>
        <w:tab/>
        <w:tab/>
        <w:tab/>
        <w:tab/>
        <w:tab/>
        <w:t>(število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. Kandidat(i) je(so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 volilni enoti: št. __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e:_________________________ priimek:_________________________________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rojstni datum:________________, spol:______ (M/Ž), s stalnim prebivališčem v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klic____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o, ki ga opravlja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omba: V kandidaturo je lahko vpisan najmanj en kandidat oziroma največ toliko kandidatov, kot se voli članov sveta krajevne skupnosti v volilni enot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Predstavnik liste kandidatov j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me:_________________________ priimek: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jstni datum:____________________________________,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lno prebivališče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čina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raj________________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ulica_______________________________________ hišna št.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 pošte___________________________________ptt št. 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št.______________________________št.faxa: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. Kandidaturi so priložena soglasja kandidatov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5670" w:hanging="567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raj: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___________________</w:t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  <w:t>Podpis predstavnika predlagatelja: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  <w:tab/>
        <w:t xml:space="preserve">     __________________________________</w:t>
      </w:r>
    </w:p>
    <w:p>
      <w:pPr>
        <w:pStyle w:val="Normal"/>
        <w:spacing w:lineRule="auto" w:line="360"/>
        <w:ind w:left="6372" w:hanging="567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. Kandidaturo podpirajo naslednji volivci iz območja krajevne skupnosti (vpiše se ime, priimek, datum rojstva in naslov stalnega prebivališča, sledi podpis volivca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. 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7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9.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10. 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7:00Z</dcterms:created>
  <dc:creator>2005svet1</dc:creator>
  <dc:description/>
  <cp:keywords/>
  <dc:language>en-US</dc:language>
  <cp:lastModifiedBy>KS</cp:lastModifiedBy>
  <cp:lastPrinted>2010-08-10T07:04:00Z</cp:lastPrinted>
  <dcterms:modified xsi:type="dcterms:W3CDTF">2018-10-09T07:37:00Z</dcterms:modified>
  <cp:revision>2</cp:revision>
  <dc:subject/>
  <dc:title>LOKALNE VOLITVE 2006</dc:title>
</cp:coreProperties>
</file>